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</w:rPr>
        <w:t xml:space="preserve">Dostawa samochodu ciężarowego typu hakowiec o udźwigu haka </w:t>
        <w:br/>
        <w:t>20 ton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wiedzę i doświadcz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pozwalającej na wykonanie zamów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Ślusarz</cp:lastModifiedBy>
  <cp:lastPrinted>2012-04-17T11:41:00Z</cp:lastPrinted>
  <dcterms:modified xsi:type="dcterms:W3CDTF">2012-09-24T07:46:00Z</dcterms:modified>
  <cp:revision>49</cp:revision>
  <dc:subject/>
  <dc:title>Zał</dc:title>
</cp:coreProperties>
</file>